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460479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199804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